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529"/>
          <w:tab w:val="left" w:pos="5245" w:leader="none"/>
        </w:tabs>
        <w:ind w:firstLine="4820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tabs>
          <w:tab w:val="clear" w:pos="5529"/>
          <w:tab w:val="left" w:pos="5245" w:leader="none"/>
        </w:tabs>
        <w:ind w:firstLine="4820"/>
        <w:jc w:val="left"/>
        <w:rPr>
          <w:b w:val="false"/>
          <w:b w:val="false"/>
        </w:rPr>
      </w:pPr>
      <w:r>
        <w:rPr>
          <w:b w:val="false"/>
        </w:rPr>
        <w:t xml:space="preserve">do Zarządzenia Wójta Gminy Grzmiąca Nr 27/2011 </w:t>
      </w:r>
    </w:p>
    <w:p>
      <w:pPr>
        <w:pStyle w:val="Heading"/>
        <w:tabs>
          <w:tab w:val="clear" w:pos="5529"/>
          <w:tab w:val="left" w:pos="5245" w:leader="none"/>
        </w:tabs>
        <w:ind w:firstLine="4820"/>
        <w:jc w:val="left"/>
        <w:rPr>
          <w:b w:val="false"/>
          <w:b w:val="false"/>
        </w:rPr>
      </w:pPr>
      <w:r>
        <w:rPr>
          <w:b w:val="false"/>
        </w:rPr>
        <w:t>z dnia 17 sierpnia 2011 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Wydatki 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2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792"/>
        <w:gridCol w:w="1423"/>
        <w:gridCol w:w="1276"/>
        <w:gridCol w:w="1275"/>
        <w:gridCol w:w="762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zia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zdz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lan według uchwały na dzień 0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na dzień 30.06.2011 r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.8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252.26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15.839,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rządy melioracji i urządzeń wodnych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8.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8.5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.444,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Izby Rolnicz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48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.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8.64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9.108,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4.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4.7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.479,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.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.7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.479,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1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5.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5.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6.693,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5.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5.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.693,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3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51.32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63.04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6.298,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16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201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54.06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56.39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0.249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33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56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is powszechny i in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8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97,9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470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55,2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5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07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534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6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</w:tr>
      <w:tr>
        <w:trPr>
          <w:trHeight w:val="54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55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.08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0.92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0.982,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.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.4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.730,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.371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.210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.252,9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27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27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0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DOCHODY OD OSÓB  PRAWNYCH  OD OSÓB  FIZYCZNYCH I OD  INNYCH JEDNOSTEK NIE POSIADAJĄCYCH  OSOBOWOŚCI PRAWNEJ  ORAZ WYDATKI ZWIĄZANE  Z ICH POBOREM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.954,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</w:tr>
      <w:tr>
        <w:trPr>
          <w:trHeight w:val="4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4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bór podatków , opłat i nie podatkowych  należności budżet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954,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BSŁUGA DŁUGU PUBLICZNEGO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9.329,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  <w:tr>
        <w:trPr>
          <w:trHeight w:val="71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7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.329,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.7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.44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8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.7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44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861.17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041.32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136.786,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25.0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65.0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21.675,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52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.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.8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.491,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439,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45.7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85.8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0.156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8.10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8.10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.581,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14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lacówki dokształcania i doskonalenia  nauczyciel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0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464,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31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48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.2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.22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.976,4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30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.922,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97,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625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2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516.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520.98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819.590,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.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965,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56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3,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93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21.599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80.484,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98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194,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5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9.2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4.7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.570,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354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.1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.507,7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1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4.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3.6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7.503,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2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piekuńcze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9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9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.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706,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.89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.153,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24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39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.89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153,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72.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82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trHeight w:val="23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2.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2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6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3.69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0.81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9.220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7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010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9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9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3.69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3.11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.209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4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1.0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2.4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.493,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0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Domy i Ośrodki Kultury, Świetlice i Kluby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3.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3.2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873,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7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.02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9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9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Pozostała działalność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6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0"/>
              </w:rPr>
              <w:t>KULTURA FIZYCZNA  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.987,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987,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445" w:hRule="exact"/>
          <w:cantSplit w:val="true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848.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642.28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826.856,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2:00Z</dcterms:created>
  <dc:creator>UG</dc:creator>
  <dc:description/>
  <cp:keywords/>
  <dc:language>en-US</dc:language>
  <cp:lastModifiedBy>Golczyk</cp:lastModifiedBy>
  <cp:lastPrinted>2011-08-18T12:01:00Z</cp:lastPrinted>
  <dcterms:modified xsi:type="dcterms:W3CDTF">2011-08-18T10:01:00Z</dcterms:modified>
  <cp:revision>10</cp:revision>
  <dc:subject/>
  <dc:title>Załącznik Nr  9</dc:title>
</cp:coreProperties>
</file>